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1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70"/>
        <w:gridCol w:w="2790"/>
        <w:gridCol w:w="450"/>
        <w:gridCol w:w="630"/>
        <w:gridCol w:w="1080"/>
        <w:gridCol w:w="90"/>
        <w:gridCol w:w="1080"/>
        <w:gridCol w:w="810"/>
        <w:gridCol w:w="90"/>
        <w:gridCol w:w="720"/>
        <w:gridCol w:w="2520"/>
      </w:tblGrid>
      <w:tr>
        <w:trPr>
          <w:trHeight w:val="940" w:hRule="atLeast"/>
        </w:trPr>
        <w:tc>
          <w:tcPr>
            <w:tcW w:w="4140" w:type="dxa"/>
            <w:gridSpan w:val="3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330" w:type="dxa"/>
            <w:gridSpan w:val="5"/>
            <w:tcBorders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2045970" cy="560070"/>
                  <wp:effectExtent l="0" t="0" r="0" b="0"/>
                  <wp:docPr id="1" name="LOGOIJ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IJ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6" r="-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5970" cy="56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Heading1"/>
              <w:jc w:val="right"/>
              <w:rPr>
                <w:color w:val="00FFFF"/>
              </w:rPr>
            </w:pPr>
            <w:r>
              <w:rPr>
                <w:color w:val="00FFFF"/>
              </w:rPr>
              <w:t>Page 1 of 3</w:t>
            </w:r>
          </w:p>
        </w:tc>
      </w:tr>
      <w:tr>
        <w:trPr>
          <w:trHeight w:val="460" w:hRule="exact"/>
        </w:trPr>
        <w:tc>
          <w:tcPr>
            <w:tcW w:w="11610" w:type="dxa"/>
            <w:gridSpan w:val="12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PARTS LIST</w:t>
            </w:r>
          </w:p>
        </w:tc>
      </w:tr>
      <w:tr>
        <w:trPr>
          <w:trHeight w:val="40" w:hRule="exact"/>
        </w:trPr>
        <w:tc>
          <w:tcPr>
            <w:tcW w:w="1080" w:type="dxa"/>
            <w:tcBorders>
              <w:top w:val="single" w:sz="2" w:space="0" w:color="00FFFF"/>
              <w:left w:val="single" w:sz="2" w:space="0" w:color="00FFFF"/>
            </w:tcBorders>
            <w:shd w:fill="F2F2F2" w:val="clea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5220" w:type="dxa"/>
            <w:gridSpan w:val="5"/>
            <w:tcBorders>
              <w:top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1"/>
              <w:snapToGrid w:val="false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2" w:space="0" w:color="00FFFF"/>
              <w:left w:val="single" w:sz="2" w:space="0" w:color="00FFFF"/>
            </w:tcBorders>
            <w:shd w:fill="F2F2F2" w:val="clea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10" w:type="dxa"/>
            <w:tcBorders>
              <w:top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2" w:space="0" w:color="00FFFF"/>
              <w:left w:val="single" w:sz="2" w:space="0" w:color="00FFFF"/>
            </w:tcBorders>
            <w:shd w:fill="F2F2F2" w:val="clea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0" w:type="dxa"/>
            <w:tcBorders>
              <w:top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left w:val="single" w:sz="2" w:space="0" w:color="00FFFF"/>
              <w:bottom w:val="single" w:sz="2" w:space="0" w:color="00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PROJECT:</w:t>
            </w:r>
          </w:p>
        </w:tc>
        <w:tc>
          <w:tcPr>
            <w:tcW w:w="5220" w:type="dxa"/>
            <w:gridSpan w:val="5"/>
            <w:tcBorders>
              <w:bottom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PLL Small Hydro Controll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1080" w:type="dxa"/>
            <w:tcBorders>
              <w:left w:val="single" w:sz="2" w:space="0" w:color="00FFFF"/>
              <w:bottom w:val="single" w:sz="2" w:space="0" w:color="00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VERSION:</w:t>
            </w:r>
          </w:p>
        </w:tc>
        <w:tc>
          <w:tcPr>
            <w:tcW w:w="810" w:type="dxa"/>
            <w:tcBorders>
              <w:bottom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2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720" w:type="dxa"/>
            <w:tcBorders>
              <w:left w:val="single" w:sz="2" w:space="0" w:color="00FFFF"/>
              <w:bottom w:val="single" w:sz="2" w:space="0" w:color="00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DATE:</w:t>
            </w:r>
          </w:p>
        </w:tc>
        <w:tc>
          <w:tcPr>
            <w:tcW w:w="2520" w:type="dxa"/>
            <w:tcBorders>
              <w:bottom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une 12, 2007</w:t>
            </w:r>
          </w:p>
        </w:tc>
      </w:tr>
      <w:tr>
        <w:trPr>
          <w:trHeight w:val="240" w:hRule="exact"/>
        </w:trPr>
        <w:tc>
          <w:tcPr>
            <w:tcW w:w="1161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270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"/>
              </w:rPr>
            </w:pPr>
            <w:r>
              <w:rPr>
                <w:rFonts w:cs="Arial"/>
                <w:b w:val="false"/>
                <w:sz w:val="2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ART I.D.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FF0000"/>
                <w:sz w:val="2"/>
              </w:rPr>
            </w:pPr>
            <w:r>
              <w:rPr>
                <w:b w:val="false"/>
                <w:color w:val="FF0000"/>
                <w:sz w:val="2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  <w:t>PART DESCRIPTION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FF0000"/>
                <w:sz w:val="2"/>
              </w:rPr>
            </w:pPr>
            <w:r>
              <w:rPr>
                <w:rFonts w:cs="Arial Narrow" w:ascii="Arial Narrow" w:hAnsi="Arial Narrow"/>
                <w:b w:val="false"/>
                <w:color w:val="FF0000"/>
                <w:sz w:val="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18"/>
              </w:rPr>
            </w:pPr>
            <w:r>
              <w:rPr>
                <w:rFonts w:cs="Arial Narrow" w:ascii="Arial Narrow" w:hAnsi="Arial Narrow"/>
                <w:color w:val="FF0000"/>
                <w:sz w:val="18"/>
              </w:rPr>
              <w:t>#/UNIT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1"/>
              <w:jc w:val="center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  <w:t>SOURCE INFO/NOTES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1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47 uF 25V 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#P6238-ND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2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47 uF 10V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#P6213-ND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3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0 uF 25V tantalum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478-1841-ND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4, C14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.022 uF ceramic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3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BC1080CT-ND (10 for 90 cents)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5, C6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 uF electrolytic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P6260-ND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7, C8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8 pF ceramic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490-3697-ND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9-12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0 uF 25V tantalum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4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478-1841-ND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15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000 uF 25V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P5156-ND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Heading4"/>
              <w:rPr/>
            </w:pPr>
            <w:r>
              <w:rPr/>
              <w:t>D1-3, 10, 11, 13, 15,16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N4003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8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1N4003-E3/54GICT-N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D4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Yellow T1 LED, Right Angle Mount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igi-Key 350-1624-ND (Dialight 550-1207) - </w:t>
            </w:r>
            <w:r>
              <w:rPr>
                <w:sz w:val="18"/>
                <w:u w:val="single"/>
              </w:rPr>
              <w:t>substitution may cause poor fit!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5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Green   T1 LED, Right Angle Mount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350-1627-ND (Dialight 550-1307) - ditto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6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Red      T1 LED, Right Angle Mount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gi-Key 350-1620-ND Dialight 550-1107 - ditto - includes 1 extra, use mount for D7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7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White   T1 LED, Right Angle Mount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CMD333UWC-ND with base ridge ground off to fit above mount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8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Blue***T1 LED, Right Angle Mount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350-1843-ND (Dialight 550-1007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9,12,14,17,18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6 amp 100 PIV rectifier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3 or 5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MR754RLGOSCT-ND (5 incl. back-offs on water control jackscrew assy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1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Fuse, 8 amp (in Battery Cable)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Automotive, obtain fuse and an in-line fuseholder locally.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2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Fuse ½ amp (Load Management Line)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 xml:space="preserve">Digi-Key 283-2620-ND, obtain an in-line automotive fuseholder locally. 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ND LUG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Keystone #1287 Spade Lug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Carson Electronics has lots 06/2007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D1, 2, 5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Headers 7 to 20 pin X 2 X 0.1”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3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A26529-40-ND (snap off  at the right length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HD3&amp;4, TP1-2, JP1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Headers 1 X 1 to 1 X 6 X 0.1”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3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929450-01-36-ND (snap off  at the right length)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J1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DB9 Female Right Angle PCB Conn.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 xml:space="preserve">Mode 30-420-0 from Electrosonic. Must be </w:t>
            </w:r>
            <w:r>
              <w:rPr>
                <w:u w:val="single"/>
              </w:rPr>
              <w:t>8.1mm front board holes to face</w:t>
            </w:r>
            <w:r>
              <w:rPr/>
              <w:t>.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1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Relay 12V DPDT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*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PB771-ND (Potter &amp; Brumfield R10-E1W2-V185)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1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RF Choke 1500 uH RCD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RCD type AL05-1.5K (max 60 ma - probably better to use 10 ohm resistor)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1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2V Wiper Motor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*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 xml:space="preserve">Ford PU 1970's type - extremely reliable. </w:t>
            </w:r>
            <w:r>
              <w:rPr>
                <w:u w:val="single"/>
              </w:rPr>
              <w:t>Un-ground</w:t>
            </w:r>
            <w:r>
              <w:rPr/>
              <w:t xml:space="preserve">  neg. brush before use!!! 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Q1, Q3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2N2222A NPN (TO-92)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2 (1*)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PN2222BU-ND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Q2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ZTX792A load mgmt. drive transistor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ZTX792A-ND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Q4, 5, 6, 7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Power Mosfet, Logic Level In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16"/>
              </w:rPr>
              <w:t>1or4**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IRLI3705NPBF-ND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Heading4"/>
              <w:rPr/>
            </w:pPr>
            <w:r>
              <w:rPr/>
              <w:t>R1,6-8,12,18,19,35,36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2K ohms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2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12KQBK-ND a penny each if you buy 1000, 31 pennies for 5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R2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4.7K ohms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4.7KQBK-ND - ditto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3, R25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47K ohms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47KQBK-ND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4, 26-34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K ohms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0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1.0KQBK-ND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5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0M ohms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10MQBK-ND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9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0K ohms trimpot W/Panel Mount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gi-Key 3006P-103LF-ND pot. Carson Electronics has necessary H083P mount.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20-24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470 ohm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330 ohms (180 ohms for 15 ma optos)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5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470QBK-ND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37, 38, 39, 40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.5K ohms (R40 goes in C13’s place).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4 (2*)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1.5KQBK-ND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1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SPST N.O. Keyswitch Right Angle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SW409-ND (Omron B3F-3150)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2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Toggle Switch, R. Angle PCB mount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450-1386-ND (Alco TT11DG-VRA-104)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3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Toggle Switch, heavy,  SPDT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*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Pollak 34-578Q (center off, spring return one way, stays put other way).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1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Power Transformer, Flat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229A16-ND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B1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4   Pin Header W/Screw Term. Plug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WM5848-ND (mates with Digi-Key WM5829-ND - get both)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B2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0 Pin Header W/Screw Term. Plug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WM5852-ND (mates with Digi-Key WM5830-ND - get both)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B3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5   Pin  Header W/Screw Term. Plug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WM5849-ND (mates with Digi-Key WM5833-ND - get both)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1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HC11 Microcontroller E2/E9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Carson Electronics has secured and unsecured ones.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2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74LS132 Schmitt Quad NAND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296-3645-5-ND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3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7805 Regulator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LM7805CD-ND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4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Seiko S-8054HN Power Monitor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Carson Electronics has &gt;100 of these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5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LT1081CN RS232 Chip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 xml:space="preserve">Digi-Key LT1081CN#PBF-ND.  I have had </w:t>
            </w:r>
            <w:r>
              <w:rPr>
                <w:u w:val="single"/>
              </w:rPr>
              <w:t>no</w:t>
            </w:r>
            <w:r>
              <w:rPr/>
              <w:t xml:space="preserve"> luck with Dallas Semi ones.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6-U10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MOC3083 Triac Opto (&amp; see page 3)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5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MOC 3083M-ND (not needed if Zero-crossing SSR's used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U11, U12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74HC595 Shift Register for SPI Bus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gi-Key MM74HC595N-ND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Y1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8 MHz Crystal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gi-key X1093-ND (not as tall as standard, good for LMD, main board too)</w:t>
            </w:r>
          </w:p>
        </w:tc>
      </w:tr>
    </w:tbl>
    <w:p>
      <w:pPr>
        <w:pStyle w:val="Normal"/>
        <w:rPr>
          <w:rFonts w:ascii="Arial" w:hAnsi="Arial" w:cs="Arial"/>
          <w:color w:val="00FFFF"/>
          <w:sz w:val="12"/>
        </w:rPr>
      </w:pPr>
      <w:r>
        <w:rPr>
          <w:rFonts w:cs="Arial" w:ascii="Arial" w:hAnsi="Arial"/>
          <w:color w:val="00FFFF"/>
          <w:sz w:val="12"/>
        </w:rPr>
        <w:t>C:\Art\Company\vptParts List-VPT3_1.doc   *for actuator and its driver   **for experimental solid state H-bridge actuator reversing switch  ***Blue phase LED is a  "brand" of the unit - don't change!  Rev. 0.0  June 12, 2007</w:t>
      </w:r>
    </w:p>
    <w:tbl>
      <w:tblPr>
        <w:tblW w:w="1161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90"/>
        <w:gridCol w:w="3060"/>
        <w:gridCol w:w="450"/>
        <w:gridCol w:w="630"/>
        <w:gridCol w:w="1080"/>
        <w:gridCol w:w="90"/>
        <w:gridCol w:w="1080"/>
        <w:gridCol w:w="810"/>
        <w:gridCol w:w="90"/>
        <w:gridCol w:w="720"/>
        <w:gridCol w:w="2520"/>
      </w:tblGrid>
      <w:tr>
        <w:trPr>
          <w:trHeight w:val="940" w:hRule="atLeast"/>
        </w:trPr>
        <w:tc>
          <w:tcPr>
            <w:tcW w:w="4140" w:type="dxa"/>
            <w:gridSpan w:val="3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330" w:type="dxa"/>
            <w:gridSpan w:val="5"/>
            <w:tcBorders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2045970" cy="5600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6" r="-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5970" cy="56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Heading1"/>
              <w:jc w:val="right"/>
              <w:rPr>
                <w:color w:val="00FFFF"/>
              </w:rPr>
            </w:pPr>
            <w:r>
              <w:rPr>
                <w:color w:val="00FFFF"/>
              </w:rPr>
              <w:t>Page 2 of 3</w:t>
            </w:r>
          </w:p>
        </w:tc>
      </w:tr>
      <w:tr>
        <w:trPr>
          <w:trHeight w:val="460" w:hRule="exact"/>
        </w:trPr>
        <w:tc>
          <w:tcPr>
            <w:tcW w:w="11610" w:type="dxa"/>
            <w:gridSpan w:val="12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PARTS LIST</w:t>
            </w:r>
          </w:p>
        </w:tc>
      </w:tr>
      <w:tr>
        <w:trPr>
          <w:trHeight w:val="40" w:hRule="exact"/>
        </w:trPr>
        <w:tc>
          <w:tcPr>
            <w:tcW w:w="1080" w:type="dxa"/>
            <w:gridSpan w:val="2"/>
            <w:tcBorders>
              <w:top w:val="single" w:sz="2" w:space="0" w:color="00FFFF"/>
              <w:left w:val="single" w:sz="2" w:space="0" w:color="00FFFF"/>
            </w:tcBorders>
            <w:shd w:fill="F2F2F2" w:val="clea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5220" w:type="dxa"/>
            <w:gridSpan w:val="4"/>
            <w:tcBorders>
              <w:top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1"/>
              <w:snapToGrid w:val="false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2" w:space="0" w:color="00FFFF"/>
              <w:left w:val="single" w:sz="2" w:space="0" w:color="00FFFF"/>
            </w:tcBorders>
            <w:shd w:fill="F2F2F2" w:val="clea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10" w:type="dxa"/>
            <w:tcBorders>
              <w:top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2" w:space="0" w:color="00FFFF"/>
              <w:left w:val="single" w:sz="2" w:space="0" w:color="00FFFF"/>
            </w:tcBorders>
            <w:shd w:fill="F2F2F2" w:val="clea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0" w:type="dxa"/>
            <w:tcBorders>
              <w:top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80" w:type="dxa"/>
            <w:gridSpan w:val="2"/>
            <w:tcBorders>
              <w:left w:val="single" w:sz="2" w:space="0" w:color="00FFFF"/>
              <w:bottom w:val="single" w:sz="2" w:space="0" w:color="00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PROJECT:</w:t>
            </w:r>
          </w:p>
        </w:tc>
        <w:tc>
          <w:tcPr>
            <w:tcW w:w="5220" w:type="dxa"/>
            <w:gridSpan w:val="4"/>
            <w:tcBorders>
              <w:bottom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PLL Small Hydro Controll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1080" w:type="dxa"/>
            <w:tcBorders>
              <w:left w:val="single" w:sz="2" w:space="0" w:color="00FFFF"/>
              <w:bottom w:val="single" w:sz="2" w:space="0" w:color="00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VERSION:</w:t>
            </w:r>
          </w:p>
        </w:tc>
        <w:tc>
          <w:tcPr>
            <w:tcW w:w="810" w:type="dxa"/>
            <w:tcBorders>
              <w:bottom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2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720" w:type="dxa"/>
            <w:tcBorders>
              <w:left w:val="single" w:sz="2" w:space="0" w:color="00FFFF"/>
              <w:bottom w:val="single" w:sz="2" w:space="0" w:color="00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DATE:</w:t>
            </w:r>
          </w:p>
        </w:tc>
        <w:tc>
          <w:tcPr>
            <w:tcW w:w="2520" w:type="dxa"/>
            <w:tcBorders>
              <w:bottom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une 12, 2007</w:t>
            </w:r>
          </w:p>
        </w:tc>
      </w:tr>
      <w:tr>
        <w:trPr>
          <w:trHeight w:val="240" w:hRule="exact"/>
        </w:trPr>
        <w:tc>
          <w:tcPr>
            <w:tcW w:w="1161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270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"/>
              </w:rPr>
            </w:pPr>
            <w:r>
              <w:rPr>
                <w:rFonts w:cs="Arial"/>
                <w:b w:val="false"/>
                <w:sz w:val="2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ART I.D.</w:t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FF0000"/>
                <w:sz w:val="2"/>
              </w:rPr>
            </w:pPr>
            <w:r>
              <w:rPr>
                <w:b w:val="false"/>
                <w:color w:val="FF0000"/>
                <w:sz w:val="2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  <w:t>PART DESCRIPTION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FF0000"/>
                <w:sz w:val="2"/>
              </w:rPr>
            </w:pPr>
            <w:r>
              <w:rPr>
                <w:rFonts w:cs="Arial Narrow" w:ascii="Arial Narrow" w:hAnsi="Arial Narrow"/>
                <w:b w:val="false"/>
                <w:color w:val="FF0000"/>
                <w:sz w:val="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18"/>
              </w:rPr>
            </w:pPr>
            <w:r>
              <w:rPr>
                <w:rFonts w:cs="Arial Narrow" w:ascii="Arial Narrow" w:hAnsi="Arial Narrow"/>
                <w:color w:val="FF0000"/>
                <w:sz w:val="18"/>
              </w:rPr>
              <w:t>#/UNIT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1"/>
              <w:jc w:val="center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  <w:t>SOURCE INFO/NOTES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color w:val="FF0000"/>
                <w:sz w:val="18"/>
              </w:rPr>
            </w:pPr>
            <w:r>
              <w:rPr>
                <w:rFonts w:cs="Arial Narrow" w:ascii="Arial Narrow" w:hAnsi="Arial Narrow"/>
                <w:b w:val="false"/>
                <w:color w:val="FF0000"/>
                <w:sz w:val="18"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VPT12.1 Circuit Board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Carson Electronics has a few. Mfg. data at www.carsons.ca/hydmania.htm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52 Pin PLCC Socket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ED80004-ND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Fuse Socket, In-line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Get at any automotive supply store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#4-40 Screw, ¾” long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6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4-40 screws can be found in most electronics catalogues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#4-40 nut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6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tto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3/16-24 screw, ½”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varies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3/16" screws are found in (or can be ordered by) harware stores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3/16-24 screw, 1 ½”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varies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The 3/16" screws go into tapped holes. No nuts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Relay Hold Down Spring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*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PB136-ND (Potter &amp; Brumfield 20C249)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Relay Socket, Right Angle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*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PB808-ND (P&amp;B 27E317) -doubles as mount for driver electronics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8   Amp 600 or 800 Volt Triac 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Suggest using solid state switch instead - 3-20 volts in, 10A 240V out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5 Amp 600 or 800 Volt Triac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Suggest using solid state switch instead - 3-20 volts in, 25A 240V out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40 Amp 600 or 800 Volt Triac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2/3/6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Suggest using solid state switch instead - 3-20 volts in, 60A 240V out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Aluminum Tank, 4, 5, 6, 9, or 10 Port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Carson Electronics has 3" X ½"  and 3" X ¾" bar stock for sides, top, bottom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CD1</w:t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2X20 Character LCD Module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igi-Key 67-1762-ND. Run backlight off </w:t>
            </w:r>
            <w:r>
              <w:rPr>
                <w:sz w:val="16"/>
                <w:u w:val="single"/>
              </w:rPr>
              <w:t>unreg</w:t>
            </w:r>
            <w:r>
              <w:rPr>
                <w:sz w:val="16"/>
              </w:rPr>
              <w:t>. supply. Use resistor to give backlight &lt;200ma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L3, PL4</w:t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2 X 7 X 0.1” Header plugs for LCD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CSC14G-ND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4 Cond. Flat Cable for LCD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Can rip 14-wide from old computer cables. length about 4½ to 5 inches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2X20 Header Plug for System Bus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CSC40G-ND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Polycarbonate Window for LCD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Carson Electronics has a few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Panel Graphics Label Set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Included in construction info. Laser print on transparent adhesive-back sheet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Front Panel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exer motion figures updated since last mfr. See literature. made from old circuit board stock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Tank Foot Aluminum Spacer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3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lesaw cutouts. Drill 2 small holes to bolt to tank, use centre hole for wall mounting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Spray Lacquer, Clear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/8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I.E. Krylon - for coating label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Recreational White Spray Paint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¼ can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For finishing tank. mask off any SSR or semiconductor mount areas etc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½ NPT Electrical Connector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3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2-screw clamp type available from hardware stores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¾ or 1¼ NPT Electrical Connector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tto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5/16” X ¾” Bolt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24/40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hardware store item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5/16” Flat Washer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24/40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tto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5/16” Lock Washer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24/40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tto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Heater Bolt Insulating Sleeve 5/16”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20/36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Cut from plastic sleeving. Insulates heaters from tank for dielectric protection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Heater Bolt Insulating Washer 5/16”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20/36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Cut from gasket material with 2 sizes of punch. Insulates heaters as above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Heater Gasket with 4 bolt holes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  <w:t>4 to10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Make up or use the ones that come with the heating elements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Cleanout Plate, Aluminum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1 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Make from scrap of aluminum plate. Has 4 bolts and covers holesawed hole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Side Cover, Aluminum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 or 2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Same type of plate as used for main front &amp; back pieces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Top Cover, Aluminum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tto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Front and back of bolted-type tank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 or 2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3/16" aluminum plate (can use 1/8 if need be)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Conformal Coating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can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Used to coat circuit board to resist dampness. Digi-Key has this as spray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Aluminum Tapping Compound, Relton A9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/50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 xml:space="preserve">For drilling &amp; tapping aluminum. Made from animal fat. Kitchen lard works. 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63/37 Solder, Electronics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spool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KE-1103-ND (Kester 24-6337-0010) is a good choice (not pb free)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Heat Sink Compound (Silicone Grease)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/10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ce under solid state relays, tab-mounted transistors etc. Absolutely necessary for cooling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Angle Bracket, Board to Panel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These are cut from approx. 1/16 inch aluminum, see photos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#6 Split Bolt Connector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2 or 3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For connecting main supply to bundles of heater wires. Insulate with tape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Tank Ground Terminal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For grounding main supply cable to tank. Available in hardware stores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#12 &amp; 10 - 1 Cond. Cable for Heaters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5-8 ft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Solid wires, can strip out of ordinary NMD-90 building cable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PVC Slip to ½” NPT Male Adapter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Used for dielectric protection on metallic in &amp; out water pipes to tank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Firmware, Version 7.3X or later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Available free at www.carsons.ca/mtnmania.htm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750W 240V Heater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 or 3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Carson Electronics has quite a few - 240V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500W 240V Heater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 or 2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Readily available for domestic element replacement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3000W 240V Heater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tto. See 240/120V note below, which applies to all these heater sizes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6000W 240VHeater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,3,6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May require special order. (use all these 4 sizes of 240V elements at 120V to cut power  4:1)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Water Filter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estic whole-house type from hardware store; drill 1/16" holes in filter</w:t>
            </w:r>
          </w:p>
        </w:tc>
      </w:tr>
    </w:tbl>
    <w:p>
      <w:pPr>
        <w:pStyle w:val="Normal"/>
        <w:rPr>
          <w:rFonts w:ascii="Arial" w:hAnsi="Arial" w:cs="Arial"/>
          <w:color w:val="00FFFF"/>
          <w:sz w:val="12"/>
        </w:rPr>
      </w:pPr>
      <w:r>
        <w:rPr>
          <w:rFonts w:eastAsia="Arial" w:cs="Arial" w:ascii="Arial" w:hAnsi="Arial"/>
          <w:color w:val="00FFFF"/>
          <w:sz w:val="12"/>
        </w:rPr>
        <w:t xml:space="preserve">   </w:t>
      </w:r>
      <w:r>
        <w:rPr>
          <w:rFonts w:cs="Arial" w:ascii="Arial" w:hAnsi="Arial"/>
          <w:color w:val="00FFFF"/>
          <w:sz w:val="12"/>
        </w:rPr>
        <w:t>C:\Art\Company\ptc\Parts List-VPT3_1.doc</w:t>
        <w:tab/>
        <w:tab/>
        <w:tab/>
        <w:t>*for actuator and its driver</w:t>
        <w:tab/>
        <w:tab/>
        <w:tab/>
        <w:tab/>
        <w:tab/>
        <w:tab/>
        <w:tab/>
        <w:t xml:space="preserve">          Rev. 0.0  June 12, 2007</w:t>
      </w:r>
    </w:p>
    <w:tbl>
      <w:tblPr>
        <w:tblW w:w="1161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90"/>
        <w:gridCol w:w="3060"/>
        <w:gridCol w:w="450"/>
        <w:gridCol w:w="630"/>
        <w:gridCol w:w="1080"/>
        <w:gridCol w:w="90"/>
        <w:gridCol w:w="1080"/>
        <w:gridCol w:w="810"/>
        <w:gridCol w:w="90"/>
        <w:gridCol w:w="720"/>
        <w:gridCol w:w="2520"/>
      </w:tblGrid>
      <w:tr>
        <w:trPr>
          <w:trHeight w:val="940" w:hRule="atLeast"/>
        </w:trPr>
        <w:tc>
          <w:tcPr>
            <w:tcW w:w="4140" w:type="dxa"/>
            <w:gridSpan w:val="3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330" w:type="dxa"/>
            <w:gridSpan w:val="5"/>
            <w:tcBorders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2045970" cy="5600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6" r="-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5970" cy="56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Heading1"/>
              <w:jc w:val="right"/>
              <w:rPr>
                <w:color w:val="00FFFF"/>
              </w:rPr>
            </w:pPr>
            <w:r>
              <w:rPr>
                <w:color w:val="00FFFF"/>
              </w:rPr>
              <w:t>Page 3 of 3</w:t>
            </w:r>
          </w:p>
        </w:tc>
      </w:tr>
      <w:tr>
        <w:trPr>
          <w:trHeight w:val="460" w:hRule="exact"/>
        </w:trPr>
        <w:tc>
          <w:tcPr>
            <w:tcW w:w="11610" w:type="dxa"/>
            <w:gridSpan w:val="12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PARTS LIST</w:t>
            </w:r>
          </w:p>
        </w:tc>
      </w:tr>
      <w:tr>
        <w:trPr>
          <w:trHeight w:val="40" w:hRule="exact"/>
        </w:trPr>
        <w:tc>
          <w:tcPr>
            <w:tcW w:w="1080" w:type="dxa"/>
            <w:gridSpan w:val="2"/>
            <w:tcBorders>
              <w:top w:val="single" w:sz="2" w:space="0" w:color="00FFFF"/>
              <w:left w:val="single" w:sz="2" w:space="0" w:color="00FFFF"/>
            </w:tcBorders>
            <w:shd w:fill="F2F2F2" w:val="clea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5220" w:type="dxa"/>
            <w:gridSpan w:val="4"/>
            <w:tcBorders>
              <w:top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1"/>
              <w:snapToGrid w:val="false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2" w:space="0" w:color="00FFFF"/>
              <w:left w:val="single" w:sz="2" w:space="0" w:color="00FFFF"/>
            </w:tcBorders>
            <w:shd w:fill="F2F2F2" w:val="clea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10" w:type="dxa"/>
            <w:tcBorders>
              <w:top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2" w:space="0" w:color="00FFFF"/>
              <w:left w:val="single" w:sz="2" w:space="0" w:color="00FFFF"/>
            </w:tcBorders>
            <w:shd w:fill="F2F2F2" w:val="clea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0" w:type="dxa"/>
            <w:tcBorders>
              <w:top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80" w:type="dxa"/>
            <w:gridSpan w:val="2"/>
            <w:tcBorders>
              <w:left w:val="single" w:sz="2" w:space="0" w:color="00FFFF"/>
              <w:bottom w:val="single" w:sz="2" w:space="0" w:color="00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PROJECT:</w:t>
            </w:r>
          </w:p>
        </w:tc>
        <w:tc>
          <w:tcPr>
            <w:tcW w:w="5220" w:type="dxa"/>
            <w:gridSpan w:val="4"/>
            <w:tcBorders>
              <w:bottom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PLL Small Hydro Controll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1080" w:type="dxa"/>
            <w:tcBorders>
              <w:left w:val="single" w:sz="2" w:space="0" w:color="00FFFF"/>
              <w:bottom w:val="single" w:sz="2" w:space="0" w:color="00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VERSION:</w:t>
            </w:r>
          </w:p>
        </w:tc>
        <w:tc>
          <w:tcPr>
            <w:tcW w:w="810" w:type="dxa"/>
            <w:tcBorders>
              <w:bottom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2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720" w:type="dxa"/>
            <w:tcBorders>
              <w:left w:val="single" w:sz="2" w:space="0" w:color="00FFFF"/>
              <w:bottom w:val="single" w:sz="2" w:space="0" w:color="00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DATE:</w:t>
            </w:r>
          </w:p>
        </w:tc>
        <w:tc>
          <w:tcPr>
            <w:tcW w:w="2520" w:type="dxa"/>
            <w:tcBorders>
              <w:bottom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une 12, 2007</w:t>
            </w:r>
          </w:p>
        </w:tc>
      </w:tr>
      <w:tr>
        <w:trPr>
          <w:trHeight w:val="240" w:hRule="exact"/>
        </w:trPr>
        <w:tc>
          <w:tcPr>
            <w:tcW w:w="1161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270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"/>
              </w:rPr>
            </w:pPr>
            <w:r>
              <w:rPr>
                <w:rFonts w:cs="Arial"/>
                <w:b w:val="false"/>
                <w:sz w:val="2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ART I.D.</w:t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FF0000"/>
                <w:sz w:val="2"/>
              </w:rPr>
            </w:pPr>
            <w:r>
              <w:rPr>
                <w:b w:val="false"/>
                <w:color w:val="FF0000"/>
                <w:sz w:val="2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  <w:t>PART DESCRIPTION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FF0000"/>
                <w:sz w:val="2"/>
              </w:rPr>
            </w:pPr>
            <w:r>
              <w:rPr>
                <w:rFonts w:cs="Arial Narrow" w:ascii="Arial Narrow" w:hAnsi="Arial Narrow"/>
                <w:b w:val="false"/>
                <w:color w:val="FF0000"/>
                <w:sz w:val="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18"/>
              </w:rPr>
            </w:pPr>
            <w:r>
              <w:rPr>
                <w:rFonts w:cs="Arial Narrow" w:ascii="Arial Narrow" w:hAnsi="Arial Narrow"/>
                <w:color w:val="FF0000"/>
                <w:sz w:val="18"/>
              </w:rPr>
              <w:t>#/UNIT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1"/>
              <w:jc w:val="center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  <w:t>SOURCE INFO/NOTES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color w:val="FF0000"/>
                <w:sz w:val="18"/>
              </w:rPr>
            </w:pPr>
            <w:r>
              <w:rPr>
                <w:rFonts w:cs="Arial Narrow" w:ascii="Arial Narrow" w:hAnsi="Arial Narrow"/>
                <w:b w:val="false"/>
                <w:color w:val="FF0000"/>
                <w:sz w:val="18"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Screen for Water Filter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can use in place of stock domestic filter element which is unnecessarily fine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Load Mgmt. Line Lightning Zener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1.5KE18AG1CT-ND (18 volt single-direction. Both ends of line.)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RS232  “     “   , Bi-dir, 1.5KE15CAG1CT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1.5 KE15CAG1CT-ND (15 volt bi-directional, for long serial cable)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DC Tank Terminal Board, 8 Screw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Essco Flex Block #4EDS is one option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RS232 Chip Socket, 16 pin DIP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If any chip is going to get zapped it's the serial port one, so put it in a socket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101</w:t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Heat Sensor, LM56CIM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These are used for the vital tank overtemp trip. Wire up as in main schematic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Brass Fitting for Potting the LM56 in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 xml:space="preserve">Weatherhead 100X5. Fill with Bondo resin. See photo for convenient jig. 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LED Base Ridge Removal Tool (hose)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2-inch piece of rubber hose, I.D. a bit less then LED diam, to hold LED D7 in hand for grinding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DB9 Plug and Shell for Computer Cable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Male: Digi-Key 209M-ND. Female: see catalog. Shell is 909GP-ND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Plastic Tie Anchor, Stick-on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8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Varous types exist. I am finding that the glue tends to fail eventially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Test Lead Wire for High V., Low Current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~12 ft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ABURN 2722/22 in red, black, yellow, green. Great 5000V hookup wire!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Resistors for running Opto’s off 240V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0**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Calculate, specify and test values for opto's on 3-phase boards before use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3 Phase Adapter Board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**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sets of extra zero-crossing opto's on perf board for 2 extra phases. Not req'd with o-xing SSRs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MOC3083 Opto’s for 3 Phase Adapter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0**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ce on perf and connect to auxiliary opto drive header connector. See notes for U6-U10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3/16” Lock Washer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Standard practice to use under bolt heads throughout tank unit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3/16” Nut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May be needed for any non-tapped holes; very few if any needed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Large Marrette for 2.5 KW Tank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In smaller controllers, large marrettes may be used instead of split-bolt conn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Aluminum Angle/square for Tank Corner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Not needed in current tank design; uses bent tabs on AC/DC cable panels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101,4,5</w:t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8.2K ohms 1% (For Thermostat)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3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 xml:space="preserve">Digi-Key 18.2KXBK-ND  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102</w:t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.5K ohms 1% (For Thermostat)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1.50KXBK-ND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103</w:t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0K ohms 1% (For Thermostat)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10.0KXBK-ND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FFFF"/>
          <w:sz w:val="12"/>
        </w:rPr>
        <w:t xml:space="preserve">   </w:t>
      </w:r>
      <w:r>
        <w:rPr>
          <w:rFonts w:cs="Arial" w:ascii="Arial" w:hAnsi="Arial"/>
          <w:color w:val="00FFFF"/>
          <w:sz w:val="12"/>
        </w:rPr>
        <w:t>C:\Art\Company\Parts List-VPT3_1.doc</w:t>
        <w:tab/>
        <w:tab/>
        <w:tab/>
        <w:tab/>
        <w:t>**for three phase adapter</w:t>
        <w:tab/>
        <w:tab/>
        <w:tab/>
        <w:tab/>
        <w:tab/>
        <w:tab/>
        <w:t xml:space="preserve">          Rev. 0.0  June 12, 2007</w:t>
      </w:r>
    </w:p>
    <w:sectPr>
      <w:type w:val="nextPage"/>
      <w:pgSz w:w="12240" w:h="15840"/>
      <w:pgMar w:left="360" w:right="180" w:gutter="0" w:header="0" w:top="27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2:12:00Z</dcterms:created>
  <dc:creator>Art Carson</dc:creator>
  <dc:description/>
  <dc:language>en-US</dc:language>
  <cp:lastModifiedBy>Art Carson</cp:lastModifiedBy>
  <cp:lastPrinted>2001-05-05T22:24:00Z</cp:lastPrinted>
  <dcterms:modified xsi:type="dcterms:W3CDTF">2007-06-13T20:28:00Z</dcterms:modified>
  <cp:revision>12</cp:revision>
  <dc:subject/>
  <dc:title> PROJECT:</dc:title>
</cp:coreProperties>
</file>